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ПЕРВОМАЙ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расходования бюджетных ассигнований резервного фонда администрации Первомайского сельского поселения Белореченского района</w:t>
      </w:r>
    </w:p>
    <w:p>
      <w:pPr>
        <w:pStyle w:val="Normal"/>
        <w:tabs>
          <w:tab w:val="clear" w:pos="708"/>
          <w:tab w:val="left" w:pos="300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81 Бюджетного кодекса Российской Федерации и Положения о бюджетном процессе в муниципальном образовании Первомайское сельское поселение Белореченского района, руководствуясь статьей 32 Устава муниципального образования Первомайское сельское поселение Белореченского района, администрация Первомайского сельского поселения Белореченского района  п о с т а н о в л я е т: </w:t>
      </w:r>
    </w:p>
    <w:p>
      <w:pPr>
        <w:pStyle w:val="Normal"/>
        <w:tabs>
          <w:tab w:val="clear" w:pos="708"/>
          <w:tab w:val="left" w:pos="3000" w:leader="none"/>
        </w:tabs>
        <w:ind w:firstLine="900"/>
        <w:jc w:val="both"/>
        <w:rPr/>
      </w:pPr>
      <w:r>
        <w:rPr>
          <w:sz w:val="28"/>
          <w:szCs w:val="28"/>
        </w:rPr>
        <w:t>1. Утвердить Положение о порядке расходования бюджетных ассигнований резервного фонда администрации Первомайского  сельского поселения Белореченского района (прилагается).</w:t>
      </w:r>
    </w:p>
    <w:p>
      <w:pPr>
        <w:pStyle w:val="Normal"/>
        <w:tabs>
          <w:tab w:val="clear" w:pos="708"/>
          <w:tab w:val="left" w:pos="30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униципального образования Первомайское сельское поселение Белореченского района Криворучко В.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8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И.А.Капи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И.Б.Богданова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96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3960" w:right="-82" w:hanging="0"/>
        <w:jc w:val="center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бюджетных ассигнований резервного</w:t>
        <w:br/>
        <w:t>фонда администрации Первомайского сельского поселения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о статьей 81 Бюджетного кодекса Российской Федерации и Положения о бюджетном процессе в муниципальном образовании Первомайское сельское поселение Белореченского района и устанавливает порядок выделения и использования средств резервного фонда администрации Первомайского сельского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Резервный фонд администрации Первомайского сельского поселения создается для финансового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е предусмотренных в бюджете муниципального образования Первомайское сельское поселение Белореченского района на соответствующий финансовый го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бъем резервного фонда администрации Первомайского сельского поселения определяется решением о бюджете муниципального образования Первомайское сельское поселение Белореченского района на соответствующий финансовый год</w:t>
      </w:r>
      <w:r>
        <w:rPr/>
        <w:t xml:space="preserve"> </w:t>
      </w:r>
      <w:r>
        <w:rPr>
          <w:sz w:val="28"/>
          <w:szCs w:val="28"/>
        </w:rPr>
        <w:t xml:space="preserve">и не может превышать 3 процента утвержденного общего объема расходов бюджета муниципального образования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4. Бюджетные ассигнования резервного фонда администрации Первомайского сельского поселения направляются на финансовое обеспечение непредвиденных расходов</w:t>
      </w:r>
      <w:r>
        <w:rPr/>
        <w:t xml:space="preserve">, </w:t>
      </w:r>
      <w:r>
        <w:rPr>
          <w:sz w:val="28"/>
          <w:szCs w:val="28"/>
        </w:rPr>
        <w:t>в том числе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связанные с предупреждением последствий стихийных бедствий и других чрезвычайных ситуаци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роведение аварийно-восстановительных рабо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ругие непредвиденные расхо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асходование бюджетных ассигнований резервного фонда осуществляется на основании постановления администрации Первомайского сельского поселения. В  постановлении администрации Первомайского сельского поселения об использовании бюджетных ассигнований из резервного фонда указываются общий размер ассигнований и их распределение по проводимым мероприятия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ьзование средств на цели, не предусмотренные постановлением администрации Первомайского сельского поселения, не допускается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6. Проект постановления администрации Первомайского сельского поселения о выделении средств из резервного фонда администрации Первомайского сельского с указанием размера выделяемых средств и направления их расходования готовит соответствующий отдел (сотрудник) администрации Первомайского сельского поселения в течение трех дней после получения соответствующего поручения главы администрации Первомайского сельского поселения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Проект постановления согласовывается с финансовым отделом  администрации Первомайского сельского поселения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7. Получатели средств из резервного фонда представляют в администрацию Первомайского сельского поселения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Бюджетные ассигнования из резервного фонда выделяются на финансирование мероприятий по ликвидации чрезвычайных ситуаций только местного уровня. В обращении с просьбой о выделении бюджетных ассигнований из резервного фонда получатели бюджетных средств должны указывать данные о размере материального ущерба и размере израсходованных на ликвидацию чрезвычайной ситуации средств бюджета, организаций, страховых фондов и иных источников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9. Получатели, в распоряжение которых выделяются бюджетные ассигнования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администрацию Первомайского сельского поселения подробный отчет об использовании этих средств по установле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Отчет об использовании бюджетных ассигнований резервных фондов администрации Первомайского сельского поселения прилагается к ежеквартальному и годовому отчетам об исполнении бюджета Первомай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целевым использованием бюджетных ассигнований резервного фонда осуществляет администрация Первомай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05:00Z</dcterms:created>
  <dc:creator>USER</dc:creator>
  <dc:description/>
  <dc:language>en-US</dc:language>
  <cp:lastModifiedBy>EXPLORER</cp:lastModifiedBy>
  <cp:lastPrinted>2009-05-25T16:05:00Z</cp:lastPrinted>
  <dcterms:modified xsi:type="dcterms:W3CDTF">2009-05-25T12:07:00Z</dcterms:modified>
  <cp:revision>18</cp:revision>
  <dc:subject/>
  <dc:title/>
</cp:coreProperties>
</file>